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Итоговый документ - рекомендации публичных слушаний </w:t>
      </w:r>
      <w:r>
        <w:rPr>
          <w:bCs w:val="false"/>
          <w:sz w:val="32"/>
          <w:szCs w:val="32"/>
        </w:rPr>
        <w:t>по проекту решения Совета депутатов сельского поселения «</w:t>
      </w:r>
      <w:r>
        <w:rPr>
          <w:sz w:val="32"/>
          <w:szCs w:val="32"/>
        </w:rPr>
        <w:t>О бюджете Бектышского сельского поселения  на 2025 год  и на плановый период 2026 и 2027 годов</w:t>
      </w:r>
      <w:r>
        <w:rPr>
          <w:bCs w:val="false"/>
          <w:sz w:val="32"/>
          <w:szCs w:val="32"/>
        </w:rPr>
        <w:t>»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Совета депутатов Бектышского сельского поселения от 26 ноября 2024 года № 197 «О проведении публичных слушаний по проекту бюджета Бектышского сельского поселения на 2025 год и на плановый период 2026 и 2027 годов» проекта решения Совета депутатов Бектышского сельского поселения «О бюджете Бектышского сельского поселения на 2025 год и плановый период 2026 и 2027 годов» и назначении публичных слуша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решения Совета депутатов Бектышского сельского поселения «О бюджете Бектышского сельского поселения на 2025 год и плановый период 2026 и 2027 годов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19 декабря 2024 года в 10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п.Бектыш, ул.Комсомольская, д.12, администрация Бектышского сельского посел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: не поступи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итогам публичных слушаний по проекту решения Совета депутатов Бектышского сельского поселения «О бюджете Бектышского сельского поселения на 2025 год и плановый период 2026 и 2027 годов»: рекомендовать Совету депутатов Бектышского сельского поселения утвердить указан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    А.Г.Л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                                                     Ю.В.Ершова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6:00Z</dcterms:created>
  <dc:creator>A</dc:creator>
  <dc:description/>
  <cp:keywords/>
  <dc:language>en-US</dc:language>
  <cp:lastModifiedBy>bekt</cp:lastModifiedBy>
  <cp:lastPrinted>2024-12-25T16:15:00Z</cp:lastPrinted>
  <dcterms:modified xsi:type="dcterms:W3CDTF">2024-12-25T11:15:00Z</dcterms:modified>
  <cp:revision>11</cp:revision>
  <dc:subject/>
  <dc:title/>
</cp:coreProperties>
</file>